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double"/>
        </w:rPr>
        <w:t>ＮＣ機連動加工データ作成ソフト　マークシンボル変換ツ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doub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ＤＸＦ形式で作られたマークシンボルを、ＣＧＦ形式にデータ変換するためのツール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CreateMark.exe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についての説明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１．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NcCreateMark.exe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起動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①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Window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コマンドプロンプトを起動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②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NcCreateMark.exe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あるフォルダに移動します。（　例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C:\&gt;cd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:\NCREN\master\GuideIm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③　コマンドをキーボード入力し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nte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キーを押す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DXF→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への変換処理を実行して、変換ファイル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作成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起動コマンド　：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NcCreateMark.ex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DXF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ﾌｧｲﾙ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ﾌｧｲﾙ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ID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２．ＤＸＦ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あらかじめ以下のＤＸＦファイルをマスターとして用意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※ＤＸＦファイルのファイル名は任意に付け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ＤＸＦファイルはどこにあっても構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ﾌｧｲ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ﾌｧｲﾙ名　　　　　　　　　　　マーク数　　　　　　　　　　　　　　備考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１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_MARK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0S_L.dx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３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,6,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Ｌ鋼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２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_MARK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0S_M.dx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,3,6,7,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Ｌ鋼以外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３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_MARK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0SII.dx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II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４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_MARK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00W.dx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BF-400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５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_MARK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0W.dx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BF-250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※ＤＸＦデータの内容：必要なマークが全て入っている１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731520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286000"/>
                          <a:chOff x="0" y="0"/>
                          <a:chExt cx="73152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　　　　　　　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double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マークデータの決ま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　　　　　　　　　　・マークの間は隙間を空け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　　　　　　　　　　・外枠（四角）　　　　　　     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FF0000"/>
                                    <w:lang w:val="en-US" w:eastAsia="ja-JP" w:bidi="ar-SA"/>
                                  </w:rPr>
                                  <w:t>赤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（縦=30、横=45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　　　　　　　　　　・番号文字　　　　　　　　     ：黒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・マーク（線分・ハッチング）   ：黒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　　　　　　　　　　・基点位置　　　　　　　　     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FF0000"/>
                                    <w:lang w:val="en-US" w:eastAsia="ja-JP" w:bidi="ar-SA"/>
                                  </w:rPr>
                                  <w:t>赤色（円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FF0000"/>
                                    <w:lang w:val="en-US" w:eastAsia="ja-JP" w:bidi="ar-SA"/>
                                  </w:rPr>
                                  <w:t xml:space="preserve">                                    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u w:val="single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※特殊マークの「番号文字」「マーク」は黄色で作成して下さい。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3200"/>
                              <a:ext cx="343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3200"/>
                              <a:ext cx="343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3200"/>
                              <a:ext cx="343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800280"/>
                              <a:ext cx="125748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95360" y="152280"/>
                                <a:ext cx="647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0"/>
                                  <a:ext cx="590400" cy="67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67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0120"/>
                                    <a:ext cx="59040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28560"/>
                                  <a:ext cx="12384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1680" y="45720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943280"/>
                            <a:ext cx="125676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80028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pt;width:576pt;height:180pt" coordorigin="1440,180" coordsize="11520,3600">
                <v:group id="shape_0" style="position:absolute;left:1440;top:180;width:11520;height:3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180;width:1151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　　　　　　　　　　　　　　　　　　　　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double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マークデータの決まり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　　　　　　　　　　　　　　　　　　　　　　　・マークの間は隙間を空け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　　　　　　　　　　　　　　　　　　　　　　　・外枠（四角）　　　　　　     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lang w:val="en-US" w:eastAsia="ja-JP" w:bidi="ar-SA"/>
                            </w:rPr>
                            <w:t>赤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（縦=30、横=45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　　　　　　　　　　　　　　　　　　　　　　　・番号文字　　　　　　　　     ：黒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・マーク（線分・ハッチング）   ：黒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　　　　　　　　　　　　　　　　　　　　　　　・基点位置　　　　　　　　     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lang w:val="en-US" w:eastAsia="ja-JP" w:bidi="ar-SA"/>
                            </w:rPr>
                            <w:t>赤色（円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lang w:val="en-US" w:eastAsia="ja-JP" w:bidi="ar-SA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u w:val="single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※特殊マークの「番号文字」「マーク」は黄色で作成して下さい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800;top:390;width:539;height:50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  <v:rect id="shape_0" fillcolor="white" stroked="t" o:allowincell="f" style="position:absolute;left:2520;top:390;width:539;height:50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  <v:rect id="shape_0" fillcolor="white" stroked="t" o:allowincell="f" style="position:absolute;left:3240;top:390;width:539;height:50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  <v:group id="shape_0" style="position:absolute;left:2160;top:1441;width:1980;height:1620">
                    <v:shape id="shape_0" fillcolor="white" stroked="t" o:allowincell="f" style="position:absolute;left:2160;top:1441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group id="shape_0" style="position:absolute;left:2940;top:1680;width:1020;height:1170">
                      <v:group id="shape_0" style="position:absolute;left:3030;top:1680;width:930;height:1065">
                        <v:rect id="shape_0" fillcolor="black" stroked="t" o:allowincell="f" style="position:absolute;left:3030;top:1680;width:134;height:106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3030;top:2625;width:929;height:11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oval id="shape_0" stroked="t" o:allowincell="f" style="position:absolute;left:2940;top:2670;width:194;height:179;mso-wrap-style:none;v-text-anchor:middle">
                        <v:fill o:detectmouseclick="t" on="false"/>
                        <v:stroke color="red" weight="25560" joinstyle="miter" endcap="flat"/>
                        <w10:wrap type="none"/>
                      </v:oval>
                    </v:group>
                  </v:group>
                  <v:line id="shape_0" from="2340,900" to="4139,14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0,900" to="2159,14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00;top:21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0;top:34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60;top:3241;width:1978;height:359">
                  <v:line id="shape_0" from="2160,3241" to="2160,3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3241" to="4139,3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3420" to="4138,342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320;top:1441;width:359;height:1619">
                  <v:line id="shape_0" from="4320,1441" to="4679,1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060" to="4679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441" to="4500,306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３．ＣＧＦＦ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各機種ごとのＣＧＦファイルは以下に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※ＣＧＦファイルのファイル名は上記以外では認識されません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ＣＧＦファイルは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…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\master\GuideImg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フォルダに置い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ﾌｧｲ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ﾌｧｲﾙ名　　　　　　　　　　　マーク数　　　　　　　　　　　　　　備考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１　　　　マーク番号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_150S_L.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３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,6,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Ｌ鋼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２　　　　マーク番号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_150S_M.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,3,6,7,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S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Ｌ鋼以外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３　　　　マーク番号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_150SII.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UWF-150II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４　　　　マーク番号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_400W.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BF-400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５　　　　マーク番号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_250W.cg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１５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特殊ﾏｰｸ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: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BF-250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４．製品データ作成画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cCreateMark.exe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データ変換したマークシンボルを、製品データ作成画面に表現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①凡例エリアにＣＧＦファイルのマークを表示します。（赤枠、赤○、黄線を除く内容を表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②製品作図エリアに基点をあわせて表示します。（マークシンボルのみ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686300" cy="3524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524400"/>
                          <a:chOff x="0" y="0"/>
                          <a:chExt cx="4686480" cy="352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86480" cy="35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7960" y="571680"/>
                            <a:ext cx="999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凡例エリ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8580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製品作図エリ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6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369pt;height:277.5pt" coordorigin="2700,0" coordsize="7380,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0;width:7379;height:55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26;top:900;width:15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凡例エリア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4140,1080" to="5625,10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19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製品作図エリア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6841,2340" to="7380,34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５．製品明細図も上記同様に作図し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補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標準マークは下図寸法の枠内に「番号文字」「マーク」を配置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3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0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20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60020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359.95pt,198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114300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233.95pt,198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77.95pt,0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9144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番号文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0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番号文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971800" cy="2057400"/>
                <wp:effectExtent l="12700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233.95pt;height:161.95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28600"/>
                <wp:effectExtent l="44450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7.9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228600"/>
                <wp:effectExtent l="44450" t="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61.9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057400"/>
                <wp:effectExtent l="44450" t="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61.9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828800</wp:posOffset>
                </wp:positionV>
                <wp:extent cx="4572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4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04.95pt,0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600200"/>
                <wp:effectExtent l="44450" t="0" r="444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25.9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マー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マー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9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04.95pt,0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44450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77.95pt,0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17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3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m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27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orient="landscape" w:w="16838" w:h="11906"/>
      <w:pgMar w:left="1701" w:right="1985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03:00Z</dcterms:created>
  <dc:creator> </dc:creator>
  <dc:description/>
  <cp:keywords/>
  <dc:language>en-US</dc:language>
  <cp:lastModifiedBy>mochida</cp:lastModifiedBy>
  <cp:lastPrinted>2009-07-27T11:56:00Z</cp:lastPrinted>
  <dcterms:modified xsi:type="dcterms:W3CDTF">2009-07-27T02:56:00Z</dcterms:modified>
  <cp:revision>13</cp:revision>
  <dc:subject/>
  <dc:title>ＮＣ機連動加工データ作成ソフト　マークシンボル変換ツール</dc:title>
</cp:coreProperties>
</file>